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96954889"/>
                  <w:bookmarkStart w:id="1" w:name="__Fieldmark__0_239695488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96954889"/>
                  <w:bookmarkStart w:id="3" w:name="__Fieldmark__1_239695488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96954889"/>
                  <w:bookmarkStart w:id="5" w:name="__Fieldmark__2_239695488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96954889"/>
                  <w:bookmarkStart w:id="7" w:name="__Fieldmark__3_239695488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96954889"/>
                  <w:bookmarkStart w:id="9" w:name="__Fieldmark__4_239695488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96954889"/>
                  <w:bookmarkStart w:id="11" w:name="__Fieldmark__5_239695488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96954889"/>
                  <w:bookmarkStart w:id="13" w:name="__Fieldmark__6_239695488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96954889"/>
                  <w:bookmarkStart w:id="15" w:name="__Fieldmark__7_239695488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96954889"/>
                  <w:bookmarkStart w:id="17" w:name="__Fieldmark__8_239695488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96954889"/>
                  <w:bookmarkStart w:id="19" w:name="__Fieldmark__9_239695488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96954889"/>
                  <w:bookmarkStart w:id="21" w:name="__Fieldmark__10_239695488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96954889"/>
                  <w:bookmarkStart w:id="23" w:name="__Fieldmark__11_239695488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96954889"/>
                  <w:bookmarkStart w:id="25" w:name="__Fieldmark__12_239695488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96954889"/>
                  <w:bookmarkStart w:id="27" w:name="__Fieldmark__13_239695488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96954889"/>
                  <w:bookmarkStart w:id="29" w:name="__Fieldmark__14_239695488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96954889"/>
                  <w:bookmarkStart w:id="31" w:name="__Fieldmark__15_239695488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96954889"/>
                  <w:bookmarkStart w:id="33" w:name="__Fieldmark__16_239695488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96954889"/>
                  <w:bookmarkStart w:id="35" w:name="__Fieldmark__17_239695488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96954889"/>
                  <w:bookmarkStart w:id="37" w:name="__Fieldmark__18_239695488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96954889"/>
                  <w:bookmarkStart w:id="39" w:name="__Fieldmark__19_2396954889"/>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96954889"/>
                  <w:bookmarkStart w:id="41" w:name="__Fieldmark__20_239695488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2396954889"/>
                  <w:bookmarkStart w:id="43" w:name="__Fieldmark__21_2396954889"/>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396954889"/>
                  <w:bookmarkStart w:id="45" w:name="__Fieldmark__22_239695488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22447815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747945309"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12294679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539985636"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316459857"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999477381"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097569156"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